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908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Travaux de réhabilitation du bâtiment « ADMINISTRATION »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1 : DECONSTRUCTION / GROS OEUVRE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2F2F2" w:val="clear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238"/>
      </w:tblGrid>
      <w:tr>
        <w:trPr>
          <w:trHeight w:val="4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 xml:space="preserve">DECONSTRUCTION / GROS OEUVRE 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EXTERIEURES EN ALUMINIUM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4472C4"/>
                <w:sz w:val="18"/>
                <w:szCs w:val="18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NUISERIES INTERIEURES EN BOIS / AGENCEMENTS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UISERIES INTERIEURES EN BOIS / AGENCEMENTS (MOBILIER EN BOIS) –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VETEMENTS SOLS SOUPLES PVC - LOT DEJA ATTRIBUE ACCORD-CADRE AP-HP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0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472C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4472C4"/>
                <w:sz w:val="18"/>
                <w:szCs w:val="18"/>
              </w:rPr>
              <w:t>CHAUFFAGE / VENTILATION / CLIMATISATION / PLOMBERIE SANITAIRE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INTURE - LOT DEJA ATTRIBUE ACCORD-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1 : </w:t>
      </w:r>
      <w:r>
        <w:rPr>
          <w:rFonts w:cs="Calibri" w:ascii="Calibri" w:hAnsi="Calibri"/>
          <w:b/>
          <w:bCs/>
          <w:sz w:val="22"/>
          <w:szCs w:val="22"/>
        </w:rPr>
        <w:t>DECONSTRUCTION / GROS OEUV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Février 2026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à l’article 3.4 « variation dans les prix » du C.C.A.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RESTATION SUPPLEMENTAIRE EVENTUELLE (PSE) N° 1 : Dépose du faux-plafond extérieur compris fixation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RESTATION SUPPLEMENTAIRE EVENTUELLE (PSE) N° 2 : Travaux de reprise de maçonnerie pour revêtement extérieur, compris démolition de modénatures non conservées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MARS 2026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TC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0,5 mois </w:t>
      </w:r>
      <w:r>
        <w:rPr>
          <w:rFonts w:cs="Calibri" w:ascii="Calibri" w:hAnsi="Calibri"/>
          <w:b/>
          <w:color w:val="000000"/>
          <w:sz w:val="22"/>
          <w:szCs w:val="22"/>
        </w:rPr>
        <w:t>(période de préparation incluse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029012294"/>
      <w:bookmarkStart w:id="1" w:name="__Fieldmark__0_102901229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029012294"/>
      <w:bookmarkStart w:id="3" w:name="__Fieldmark__1_102901229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pacing w:val="40"/>
          <w:sz w:val="24"/>
          <w:szCs w:val="24"/>
        </w:rPr>
        <w:t>PARTI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 de travaux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HABILITATION DU BATIMENT « ADMINISTRATION »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CONSTRUCTION / GROS OEUVRE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R26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603 – AE Lot 01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6-02-25T18:18:00Z</dcterms:modified>
  <cp:revision>88</cp:revision>
  <dc:subject/>
  <dc:title>ACTE D'ENGAGEMENT</dc:title>
</cp:coreProperties>
</file>